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喀什经济开发区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园区管理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人才补贴申请表</w:t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人才认定申请书编号：</w:t>
      </w:r>
    </w:p>
    <w:tbl>
      <w:tblPr>
        <w:tblStyle w:val="5"/>
        <w:tblW w:w="10869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63"/>
        <w:gridCol w:w="1531"/>
        <w:gridCol w:w="1656"/>
        <w:gridCol w:w="1069"/>
        <w:gridCol w:w="1440"/>
        <w:gridCol w:w="1081"/>
        <w:gridCol w:w="1608"/>
      </w:tblGrid>
      <w:tr>
        <w:trPr>
          <w:trHeight w:val="1040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姓 名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在单位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职 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职 称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Style w:val="4"/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755"/>
      </w:tblGrid>
      <w:tr>
        <w:trPr>
          <w:trHeight w:val="3741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一年主要业绩、成果和贡献（限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个字）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非首年申请补贴人才，此栏不填写，另附工作总结材料，涵盖主要业绩、成果、贡献）</w:t>
            </w:r>
          </w:p>
        </w:tc>
      </w:tr>
      <w:tr>
        <w:trPr>
          <w:trHeight w:val="221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  <w:t>申请补贴项目（在符合的条件上打</w:t>
            </w:r>
            <w:r>
              <w:rPr>
                <w:rFonts w:ascii="Arial" w:hAnsi="Arial" w:cs="Arial" w:eastAsia="仿宋_GB2312"/>
                <w:color w:val="000000"/>
                <w:spacing w:val="-24"/>
                <w:sz w:val="24"/>
              </w:rPr>
              <w:t>√</w:t>
            </w:r>
            <w:r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4"/>
                <w:sz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left="2879" w:hanging="2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生活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（博士研究生、硕士研究生、“双一流”高校全日制本科毕业生、正高级职称、副高级职称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</w:t>
            </w:r>
          </w:p>
        </w:tc>
      </w:tr>
      <w:tr>
        <w:trPr>
          <w:trHeight w:val="23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left="2879" w:hanging="2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租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（博士研究生、硕士研究生、“双一流”高校全</w:t>
            </w:r>
            <w:bookmarkStart w:id="0" w:name="_GoBack"/>
            <w:bookmarkEnd w:id="0"/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日制本科毕业生、正高级职称、副高级职称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</w:t>
            </w:r>
          </w:p>
        </w:tc>
      </w:tr>
      <w:tr>
        <w:trPr>
          <w:trHeight w:val="247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left="2879" w:hanging="2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购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（博士研究生、硕士研究生、“双一流”高校全日制本科毕业生、正高级职称、副高级职称）</w:t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79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诺书</w:t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已知晓有关人才补贴政策文件及申报要求，在此承诺，所填报信息和所提交资料全部属实。如有不实之处，愿承担由此引起的一切法律责任和后果。并积极配合资格审核部门的核查。工作发生变化时，及时如实向审核部门报告。享受购房补贴与租房补贴期间，住房等条件发生变化时，及时如实向审核部门报告。</w:t>
            </w:r>
          </w:p>
          <w:p>
            <w:pPr>
              <w:pStyle w:val="Normal"/>
              <w:widowControl w:val="false"/>
              <w:spacing w:before="0" w:after="0"/>
              <w:ind w:firstLine="7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   字：</w:t>
            </w:r>
          </w:p>
          <w:p>
            <w:pPr>
              <w:pStyle w:val="Normal"/>
              <w:widowControl w:val="false"/>
              <w:spacing w:before="0" w:after="0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用人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部门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经办人：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   年     月    日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党政办公室（党群工作部）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经办人：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   年     月    日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5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4"/>
                <w:lang w:val="en-US" w:eastAsia="zh-CN"/>
              </w:rPr>
              <w:t>备注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Arial">
    <w:charset w:val="01"/>
    <w:family w:val="roman"/>
    <w:pitch w:val="variable"/>
  </w:font>
  <w:font w:name="方正黑体_GBK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5844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584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20.3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30"/>
                        <w:szCs w:val="30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365</Words>
  <Characters>374</Characters>
  <CharactersWithSpaces>58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0:13:00Z</dcterms:created>
  <dc:creator>hp</dc:creator>
  <dc:description/>
  <dc:language>en-US</dc:language>
  <cp:lastModifiedBy>user</cp:lastModifiedBy>
  <cp:lastPrinted>2025-11-18T16:07:21Z</cp:lastPrinted>
  <dcterms:modified xsi:type="dcterms:W3CDTF">2025-11-18T16:4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49C2ACE2842CC967C911E4B32D8B3_13</vt:lpwstr>
  </property>
  <property fmtid="{D5CDD505-2E9C-101B-9397-08002B2CF9AE}" pid="3" name="KSOProductBuildVer">
    <vt:lpwstr>2052-11.8.2.1130</vt:lpwstr>
  </property>
</Properties>
</file>