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color w:val="auto"/>
          <w:spacing w:val="0"/>
          <w:sz w:val="40"/>
          <w:szCs w:val="40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方正小标宋_GBK"/>
          <w:color w:val="auto"/>
          <w:spacing w:val="0"/>
          <w:sz w:val="40"/>
          <w:szCs w:val="40"/>
          <w:u w:val="none"/>
          <w:lang w:val="en-US" w:eastAsia="zh-CN"/>
        </w:rPr>
        <w:t>喀什经济开发区产业人才补贴申报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黑体" w:cs="Times New Roman"/>
          <w:color w:val="auto"/>
          <w:spacing w:val="0"/>
          <w:sz w:val="32"/>
          <w:szCs w:val="32"/>
          <w:u w:val="none"/>
          <w:lang w:val="en-US" w:eastAsia="zh-CN"/>
        </w:rPr>
      </w:pPr>
      <w:r>
        <w:rPr>
          <w:rFonts w:eastAsia="黑体" w:cs="Times New Roman" w:ascii="Times New Roman" w:hAnsi="Times New Roman"/>
          <w:color w:val="auto"/>
          <w:spacing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黑体_GBK" w:cs="Times New Roman"/>
          <w:color w:val="auto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auto"/>
          <w:spacing w:val="0"/>
          <w:sz w:val="32"/>
          <w:szCs w:val="32"/>
          <w:u w:val="none"/>
          <w:lang w:val="en-US" w:eastAsia="zh-CN"/>
        </w:rPr>
        <w:t>一、申报范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在开发区范围内（不含伊尔克什坦分区、兵团分区、中亚南亚工业园区、</w:t>
      </w:r>
      <w:r>
        <w:rPr>
          <w:rFonts w:ascii="Times New Roman" w:hAnsi="Times New Roman" w:cs="Times New Roman" w:eastAsia="方正仿宋_GBK"/>
          <w:sz w:val="32"/>
          <w:szCs w:val="32"/>
          <w:u w:val="none"/>
          <w:lang w:val="en-US" w:eastAsia="zh-CN"/>
        </w:rPr>
        <w:t>城北飞地园区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依法注册且实际办公，具有独立法人资格、实行独立核算的企业、科研院所和相关个人。引进人才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日起开发区引进的产业人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黑体_GBK" w:cs="Times New Roman"/>
          <w:color w:val="auto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auto"/>
          <w:spacing w:val="0"/>
          <w:sz w:val="32"/>
          <w:szCs w:val="32"/>
          <w:u w:val="none"/>
          <w:lang w:val="en-US" w:eastAsia="zh-CN"/>
        </w:rPr>
        <w:t>二、申请条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领军人才：两院院士（含外籍院士）；国家和省部级实验室主任、副主任，国家和省部级重要项目的负责人；入选国家和省部级重大人才计划工程的领军人才；被国家和省部级部门（单位）纳入培养计划的储备人才；在国内高校、科研院所等从事科研攻关项目，取得突出研究成果的学术带头人；能够解决开发区重点产业发展中重大技术难题的创新人才；有全国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强企业重要岗位任职经历，具有丰富企业经营管理经验的企业经营管理人才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精英人才：实绩贡献和专业能力在所在地区行业领域处于顶尖水平，能够提升开发区社会治理、城市规划、园区管理、企业经营管理、金融、贸易、信息化、数字化、产业发展等重要领域发展质量的高层次人才；具有较高的专业技术水平，实践经验丰富，符合开发区产业发展方向的高级职称专业技术和高技能人才；取得国内外高校博士学位，符合开发区产业发展方向的人才；企业上年度主营业务收入在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亿元（人民币，下同）及以上，主业优势突出，在全疆或本省市同行业处于领先地位、辐射带动能力强，具有引领产业发展的企业负责人。年龄原则不超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周岁，特别优秀且开发区行业领域紧缺的人才可适当放宽条件限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骨干人才：实际贡献和专业能力在所在地区行业领域处在突出水平，能够推动开发区重点行业领域、重点产业发展骨干型人才；取得副高级及以上职称，符合开发区产业发展方向的专业技术人才；取得国内外高校硕士学位，符合开发区产业发展方向的人才；企业上年度主营业务收入在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-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亿元（含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亿元），符合开发区产业发展方向，具有引领产业发展的企业负责人；符合开发区产业发展方向，近两年年薪在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以上的研发、技术创新人才。年龄原则上不超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周岁，特别优秀且开发区行业领域紧缺的人才可适当放宽条件限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青年人才：取得“双一流”高校学士学位及更高学位，符合开发区产业发展方向的全日制毕业生，年龄原则上不超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周岁，特别优秀且开发区行业领域紧缺的人才可适当放宽条件限制；符合开发区产业发展方向，近两年年薪在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以上的研发、技术创新人才，年龄原则上不超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周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储备人才：取得非“双一流”高校学士学位，符合开发区产业发展方向的全日制毕业生，年龄原则上不超过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周岁，特别优秀且开发区行业领域紧缺的人才可适当放宽条件限制；符合开发区产业发展方向，取得中级职称的专业技术人才、高级工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黑体_GBK" w:cs="Times New Roman"/>
          <w:color w:val="auto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auto"/>
          <w:spacing w:val="0"/>
          <w:sz w:val="32"/>
          <w:szCs w:val="32"/>
          <w:u w:val="none"/>
          <w:lang w:val="en-US" w:eastAsia="zh-CN"/>
        </w:rPr>
        <w:t>三、申报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申报流程：人才认定→补贴申报→所属片区初审→党政办公室（党群工作部审核）→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人才认定：工作日受理，认定结果采取“一月一公示”方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3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补贴申报：人才补贴申报须提前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个月进行人才认定，未经认定者，则不给予补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color w:val="auto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auto"/>
          <w:spacing w:val="0"/>
          <w:sz w:val="32"/>
          <w:szCs w:val="32"/>
          <w:u w:val="none"/>
          <w:lang w:val="en-US" w:eastAsia="zh-CN"/>
        </w:rPr>
        <w:t>四、申报材料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Times New Roman" w:hAnsi="Times New Roman" w:eastAsia="方正楷体_GBK" w:cs="Times New Roman"/>
          <w:b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      </w:t>
      </w:r>
      <w:r>
        <w:rPr>
          <w:rFonts w:ascii="Times New Roman" w:hAnsi="Times New Roman" w:cs="Times New Roman" w:eastAsia="方正楷体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（一）人才认定资料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楷体_GBK" w:cs="Times New Roman" w:ascii="Times New Roman" w:hAnsi="Times New Roman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方正楷体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《喀什经济开发区人才认定核准表》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身份证或户口本复印件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3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职称证书或学历证明（学历证书、学位证书、学历在线验证报告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4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营业执照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 xml:space="preserve">     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5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社保缴纳明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6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劳动合同（须签订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年以上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7.</w:t>
      </w:r>
      <w:r>
        <w:rPr>
          <w:rFonts w:ascii="Times New Roman" w:hAnsi="Times New Roman" w:cs="Times New Roman" w:eastAsia="方正仿宋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领军人才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还须提供</w:t>
      </w:r>
      <w:r>
        <w:rPr>
          <w:rFonts w:ascii="Times New Roman" w:hAnsi="Times New Roman" w:cs="Times New Roman" w:eastAsia="方正仿宋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年度工资流水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并追加以下资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两院院士，包含但不限于相关机构颁发（布）的相关证书或证明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国家和省部级实验室主任、副主任，符合实验室获批文件、职务任命（或聘任）文件；国家和省部级重要项目负责人，包含但不限于项目来源立项批准文件（国家相关部门或省部级相关部门批准的科研项目，且符合开发区“一体两翼”产业发展方向科研类重要项目）；项目负责人任命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入选国家和省部级重大人才计划工程的领军人才，包含但不限于正式文件或通知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被国家和省部级部门（单位）纳入培养计划的储备人才，研究成果实现量产并年产值达到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以上（含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）、工资流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在国内高校、科研院所等从事科研攻关项目，取得突出研究成果的学术带头人，获得国家级科研奖项，研究领域符合开发区“一体两翼”产业发展，主持承担重要的国家级科研攻关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能够解决开发区重点产业发展中重大技术难题的创新人才，解决国家级、省部级科技主管部门发布的重大工程技术难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有全国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强企业集团公司岗位任职经历，具有丰富企业经营管理经验的总经理、副总经理、大区经理及以上管理岗位人才，提供任命公示文件或工作证明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8.</w:t>
      </w:r>
      <w:r>
        <w:rPr>
          <w:rFonts w:ascii="Times New Roman" w:hAnsi="Times New Roman" w:cs="Times New Roman" w:eastAsia="方正仿宋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精英人才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还须提供</w:t>
      </w:r>
      <w:r>
        <w:rPr>
          <w:rFonts w:ascii="Times New Roman" w:hAnsi="Times New Roman" w:cs="Times New Roman" w:eastAsia="方正仿宋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年度工资流水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并追加以下资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高级职称专业技术和高技能人才，提供高级职称评审红头文件或高技能等级证书，且符合开发区产业发展方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取得国内外高校博士学位，符合开发区产业发展方向，国外高校博士学位须提供教育部留学服务中心认证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企业上年度利润表、完税证明、引领产业发展的企业负责人需提供任命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9.</w:t>
      </w:r>
      <w:r>
        <w:rPr>
          <w:rFonts w:ascii="Times New Roman" w:hAnsi="Times New Roman" w:cs="Times New Roman" w:eastAsia="方正仿宋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骨干人才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还须提供</w:t>
      </w:r>
      <w:r>
        <w:rPr>
          <w:rFonts w:ascii="Times New Roman" w:hAnsi="Times New Roman" w:cs="Times New Roman" w:eastAsia="方正仿宋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年度工资流水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并追加以下资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企业上年度利润表、完税证明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、近两年缴纳个税完税证明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年薪达到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及以上）、工资流水、任命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10.</w:t>
      </w:r>
      <w:r>
        <w:rPr>
          <w:rFonts w:ascii="Times New Roman" w:hAnsi="Times New Roman" w:cs="Times New Roman" w:eastAsia="方正仿宋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青年人才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还须提供以下资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近两年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缴纳个税完税证明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年薪达到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万元及以上）、工资流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11.</w:t>
      </w:r>
      <w:r>
        <w:rPr>
          <w:rFonts w:ascii="Times New Roman" w:hAnsi="Times New Roman" w:cs="Times New Roman" w:eastAsia="方正仿宋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柔性引进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还须提供以下资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柔性引进符合领军人才、精英人才、骨干人才相关标准的人才须提供项目合同或工作合同（不少于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个月）、往返车票或机票行程单（一年内累计不少于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个月）、任务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12.</w:t>
      </w:r>
      <w:r>
        <w:rPr>
          <w:rFonts w:ascii="Times New Roman" w:hAnsi="Times New Roman" w:cs="Times New Roman" w:eastAsia="方正仿宋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银龄计划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还须提供以下资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楷体_GBK" w:cs="Times New Roman"/>
          <w:b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符合领军人才、精英人才、骨干人才相关标准的人才到开发区开展创业、创新、返聘等工作，须提供不少于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年（或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年内累计时间不少于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年）的劳动合同或合作协议书、工资发放流水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2"/>
        <w:textAlignment w:val="auto"/>
        <w:rPr>
          <w:rFonts w:ascii="Times New Roman" w:hAnsi="Times New Roman" w:eastAsia="方正楷体_GBK" w:cs="Times New Roman"/>
          <w:b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楷体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（二）补贴申报材料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楷体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方正楷体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生活补贴：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《喀什经济开发区产业人才补贴申请表》、社保缴纳明细（当年度社保缴纳满足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个月及以上）、劳动合同（须签订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年及以上）、银行卡信息（含开户行、行号信息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楷体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方正楷体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引才补贴：</w:t>
      </w:r>
      <w:r>
        <w:rPr>
          <w:rFonts w:ascii="方正仿宋_GBK" w:hAnsi="方正仿宋_GBK" w:cs="方正仿宋_GBK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《喀什经济开发区引才补贴申报表》、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营业执照、开户许可证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楷体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3.</w:t>
      </w:r>
      <w:r>
        <w:rPr>
          <w:rFonts w:ascii="Times New Roman" w:hAnsi="Times New Roman" w:cs="Times New Roman" w:eastAsia="方正楷体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租房补贴：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《喀什经济开发区产业人才补贴申请表》、社保缴纳明细（当年度社保缴纳满足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个月及以上）、劳动合同（须签订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年及以上）、银行卡信息（含开户行、行号信息）、当年内个人无房证明、租房合同、房屋产权证书或购房合同、租房发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楷体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4.</w:t>
      </w:r>
      <w:r>
        <w:rPr>
          <w:rFonts w:ascii="Times New Roman" w:hAnsi="Times New Roman" w:cs="Times New Roman" w:eastAsia="方正楷体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购房补贴：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《喀什经济开发区产业人才补贴申请表》、社保缴纳明细（当年度社保缴纳满足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个月及以上）、劳动合同（须签订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年及以上）、银行卡信息（含开户行、行号信息）、当年内个人无房证明、购房合同、购房发票、完税证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黑体_GBK" w:cs="Times New Roman"/>
          <w:color w:val="auto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auto"/>
          <w:spacing w:val="0"/>
          <w:sz w:val="32"/>
          <w:szCs w:val="32"/>
          <w:u w:val="none"/>
          <w:lang w:val="en-US" w:eastAsia="zh-CN"/>
        </w:rPr>
        <w:t>五、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2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（一）职称类人才提供的证书须满足以下条件之一，否则不予补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评审类职称等级需提供红头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职业资格类证书参考《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专业技术人员职业资格与职称对应关系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列表》（详见附件</w:t>
      </w:r>
      <w:r>
        <w:rPr>
          <w:rFonts w:eastAsia="方正仿宋_GBK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，不在列表中的不给予补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2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auto"/>
          <w:spacing w:val="0"/>
          <w:kern w:val="0"/>
          <w:sz w:val="32"/>
          <w:szCs w:val="32"/>
          <w:u w:val="none"/>
          <w:lang w:val="en-US" w:eastAsia="zh-CN"/>
        </w:rPr>
        <w:t>（二）其他事项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每家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企业、科研院所申报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领军人才人数一般不超过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租购房补贴不能同时享受，租房补贴最长补贴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3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以上生活补贴、购房补贴分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年等额发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4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学历、职称有变动须重新提交《喀什经济开发区人才认定核准表》及相关资料，未提交者则按已认定标准给予相应补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黑体_GBK" w:cs="Times New Roman"/>
          <w:color w:val="auto"/>
          <w:spacing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黑体_GBK"/>
          <w:color w:val="auto"/>
          <w:spacing w:val="0"/>
          <w:sz w:val="32"/>
          <w:szCs w:val="32"/>
          <w:u w:val="none"/>
          <w:lang w:val="en-US" w:eastAsia="zh-CN"/>
        </w:rPr>
        <w:t>六、不予补贴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（一）存在违法、严重违纪行为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（二）提供材料弄虚作假的，取消申报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（三）存在套取开发区优惠政策或者财政资金行为的，取消申报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（四）其他需要取消资格的情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附件：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《喀什经济开发区人才认定核准表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60"/>
        <w:ind w:left="0" w:firstLine="160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《喀什经济开发区产业人才补贴申请表》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</w:pP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 xml:space="preserve">      </w:t>
      </w:r>
      <w:r>
        <w:rPr>
          <w:rFonts w:eastAsia="方正仿宋_GBK" w:cs="Times New Roman" w:ascii="Times New Roman" w:hAnsi="Times New Roman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3.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>《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专业技术人员职业资格与职称对应关系</w:t>
      </w:r>
      <w:r>
        <w:rPr>
          <w:rFonts w:ascii="Times New Roman" w:hAnsi="Times New Roman" w:cs="Times New Roman" w:eastAsia="方正仿宋_GBK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列表》</w:t>
      </w:r>
      <w:r>
        <w:rPr>
          <w:rFonts w:ascii="Times New Roman" w:hAnsi="Times New Roman" w:cs="Times New Roman" w:eastAsia="方正仿宋_GBK"/>
          <w:b w:val="false"/>
          <w:bCs w:val="false"/>
          <w:color w:val="auto"/>
          <w:spacing w:val="0"/>
          <w:kern w:val="0"/>
          <w:sz w:val="32"/>
          <w:szCs w:val="32"/>
          <w:u w:val="none"/>
          <w:lang w:val="en-US" w:eastAsia="zh-CN"/>
        </w:rPr>
        <w:t xml:space="preserve"> 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 w:asciiTheme="minorEastAsia" w:cstheme="minorEastAsia" w:eastAsiaTheme="minorEastAsia" w:hAnsiTheme="minorEastAsi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 w:asciiTheme="minorEastAsia" w:cstheme="minorEastAsia" w:eastAsiaTheme="minorEastAsia" w:hAnsiTheme="minorEastAsia"/>
                              <w:color w:val="000000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35.65pt;margin-top:0pt;width:143.95pt;height:18.9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rFonts w:ascii="宋体" w:hAnsi="宋体" w:eastAsia="宋体" w:cs="宋体" w:asciiTheme="minorEastAsia" w:cstheme="minorEastAsia" w:eastAsiaTheme="minorEastAsia" w:hAnsiTheme="minorEastAsia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</w:rPr>
                      <w:fldChar w:fldCharType="end"/>
                    </w:r>
                    <w:r>
                      <w:rPr>
                        <w:rFonts w:eastAsia="宋体" w:cs="宋体" w:ascii="宋体" w:hAnsi="宋体" w:asciiTheme="minorEastAsia" w:cstheme="minorEastAsia" w:eastAsiaTheme="minorEastAsia" w:hAnsiTheme="minorEastAsia"/>
                        <w:color w:val="000000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5</Pages>
  <Words>2184</Words>
  <Characters>2244</Characters>
  <CharactersWithSpaces>2286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21:01:00Z</dcterms:created>
  <dc:creator>张延莉</dc:creator>
  <dc:description/>
  <dc:language>en-US</dc:language>
  <cp:lastModifiedBy>user</cp:lastModifiedBy>
  <cp:lastPrinted>2024-09-18T18:05:00Z</cp:lastPrinted>
  <dcterms:modified xsi:type="dcterms:W3CDTF">2025-11-18T16:38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1C813F3EAC4F6A87ED4E377488D91A_13</vt:lpwstr>
  </property>
  <property fmtid="{D5CDD505-2E9C-101B-9397-08002B2CF9AE}" pid="3" name="KSOProductBuildVer">
    <vt:lpwstr>2052-11.8.2.1130</vt:lpwstr>
  </property>
</Properties>
</file>